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культуры                                </w:t>
      </w:r>
      <w:r>
        <w:rPr>
          <w:sz w:val="28"/>
        </w:rPr>
        <w:t>Министерство образования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Нижегородской области                                </w:t>
      </w:r>
      <w:r>
        <w:rPr>
          <w:sz w:val="28"/>
        </w:rPr>
        <w:t>Ниже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3"/>
        <w:ind w:left="-180" w:firstLine="1080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Heading3"/>
        <w:ind w:left="142" w:firstLine="851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П Р И К А З</w:t>
      </w:r>
    </w:p>
    <w:p>
      <w:pPr>
        <w:pStyle w:val="Heading3"/>
        <w:ind w:left="142" w:firstLine="85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4.03.2012 г. ___37____ / __________                 14.03.2012 г. ____845___ / ________                         </w:t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142" w:firstLine="851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left="142" w:firstLine="851"/>
        <w:rPr>
          <w:szCs w:val="28"/>
        </w:rPr>
      </w:pPr>
      <w:r>
        <w:rPr>
          <w:szCs w:val="28"/>
        </w:rPr>
        <w:t>О проведении областной Недели детской и юношеской книги-2012</w:t>
      </w:r>
    </w:p>
    <w:p>
      <w:pPr>
        <w:pStyle w:val="Normal"/>
        <w:ind w:left="142" w:firstLine="851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«Гордость и слава земли Нижегородской»</w:t>
      </w:r>
    </w:p>
    <w:p>
      <w:pPr>
        <w:pStyle w:val="Normal"/>
        <w:ind w:left="142" w:firstLine="85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ind w:left="142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right="0" w:firstLine="322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В целях стимулирования читательской активности детей и подростков, организации развивающего и познавательного отдыха учащихся в весенние каникулы </w:t>
      </w:r>
    </w:p>
    <w:p>
      <w:pPr>
        <w:pStyle w:val="2"/>
        <w:spacing w:lineRule="auto" w:line="360"/>
        <w:ind w:left="180" w:right="0" w:firstLine="142"/>
        <w:rPr>
          <w:szCs w:val="28"/>
        </w:rPr>
      </w:pPr>
      <w:r>
        <w:rPr>
          <w:szCs w:val="28"/>
        </w:rPr>
        <w:t>п р и к а з ы в а е м:</w:t>
      </w:r>
    </w:p>
    <w:p>
      <w:pPr>
        <w:pStyle w:val="2"/>
        <w:spacing w:lineRule="auto" w:line="360"/>
        <w:ind w:right="0" w:firstLine="322"/>
        <w:rPr/>
      </w:pPr>
      <w:r>
        <w:rPr>
          <w:szCs w:val="28"/>
        </w:rPr>
        <w:t xml:space="preserve">       </w:t>
      </w:r>
      <w:r>
        <w:rPr>
          <w:szCs w:val="28"/>
        </w:rPr>
        <w:t>1. Организовать и провести с 22 по 30 марта 2012 года областную Неделю детской и юношеской книги  «Гордость и слава земли Нижегородской».</w:t>
      </w:r>
    </w:p>
    <w:p>
      <w:pPr>
        <w:pStyle w:val="2"/>
        <w:spacing w:lineRule="auto" w:line="360"/>
        <w:ind w:right="0" w:firstLine="322"/>
        <w:rPr/>
      </w:pPr>
      <w:r>
        <w:rPr>
          <w:szCs w:val="28"/>
        </w:rPr>
        <w:t xml:space="preserve">       </w:t>
      </w:r>
      <w:r>
        <w:rPr>
          <w:szCs w:val="28"/>
        </w:rPr>
        <w:t>2. Государственному бюджетному учреждению культуры Нижегородской области «Нижегородская государственная областная детская библиотека» (Бочкарева Н.И.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. провести торжественное открытие областной Недели детской и юношеской  книги-2012 «Гордость и слава земли Нижегородской» 22 марта 2012 года в г. Павлов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оказать методическую помощь центральным районным детским и школьным  библиотекам в организации и проведении областной Недели детской и юношеской     книги-2012 «Гордость и слава земли Нижегородской»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провести областной праздник закрытия Недели детской и юношеской книги 30 марта  2012 г. в Нижнем Новгороде в киноцентре «Рекорд»</w:t>
      </w:r>
    </w:p>
    <w:p>
      <w:pPr>
        <w:pStyle w:val="Normal"/>
        <w:tabs>
          <w:tab w:val="clear" w:pos="708"/>
          <w:tab w:val="left" w:pos="585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3. Утвердить прилагаемые состав областного оргкомитета по организации и проведению областной Недели детской и юношеской книги-2012 «Гордость и слава земли Нижегородской» и смету расходов. 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322"/>
        <w:jc w:val="both"/>
        <w:rPr/>
      </w:pPr>
      <w:r>
        <w:rPr>
          <w:sz w:val="28"/>
          <w:szCs w:val="28"/>
        </w:rPr>
        <w:tab/>
        <w:t xml:space="preserve">   4. Рекомендовать руководителям органов управления культурой, органов, осуществляющих  управление в сфере образования, муниципальных районов и городских округов Нижегородской области, принять участие в празднике открытия областной Недели детской и юношеской книги – 2012 «Гордость и слава земли Нижегородской» и мероприятиях по тематике Недели в детских, сельских и школьных библиотеках.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5. Контроль над исполнением данного приказа возложить на заместителя министра культуры  А.А. Забегалову и заместителя министра образования Зобкову М.Ю.</w:t>
      </w:r>
    </w:p>
    <w:p>
      <w:pPr>
        <w:pStyle w:val="Normal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культуры                                                               Министр образования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Нижегородской области                                                      Нижегоро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М.М. Грошев                                  ________________С.В. Наумов</w:t>
      </w:r>
    </w:p>
    <w:p>
      <w:pPr>
        <w:pStyle w:val="Normal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142" w:firstLine="85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приказом министерства культуры и </w:t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министерства  образования </w:t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Нижегородской области</w:t>
      </w:r>
    </w:p>
    <w:p>
      <w:pPr>
        <w:pStyle w:val="Normal"/>
        <w:ind w:left="142" w:firstLine="851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14.03.2012 №_____37__ /_____845__</w:t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851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ind w:left="142" w:firstLine="85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бластного оргкомитета по организации и проведению </w:t>
      </w:r>
    </w:p>
    <w:p>
      <w:pPr>
        <w:pStyle w:val="Normal"/>
        <w:ind w:left="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ластной  Недели детской и юношеской книги-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нова Л.В. – начальник отдела социально-культурной деятельности, библиотек и музеев министерства культуры Нижегородской области, председатель оргкомит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релова Т.Н. – начальник информационно-аналитического отдела министерства образования Ниже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чкарева Н.И. – директор Нижегородской государственной областной детской      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hanging="0"/>
        <w:rPr/>
      </w:pPr>
      <w:r>
        <w:rPr>
          <w:sz w:val="28"/>
          <w:szCs w:val="28"/>
        </w:rPr>
        <w:t>Глушакова В.С. – заместитель директора Нижегородской государственной областной дет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отникова В.А. –  начальник отдела культуры и искусства администрации Павл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еркулова Т.П. – директор МБУК «ЦБС» Павловского района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</w:rPr>
        <w:t xml:space="preserve">                                                 </w:t>
      </w:r>
      <w:r>
        <w:rPr>
          <w:color w:val="000000"/>
          <w:spacing w:val="-1"/>
          <w:sz w:val="28"/>
        </w:rPr>
        <w:t>________________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sectPr>
      <w:type w:val="nextPage"/>
      <w:pgSz w:w="11906" w:h="16838"/>
      <w:pgMar w:left="1620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firstLine="14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851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2" w:firstLine="851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15:00Z</dcterms:created>
  <dc:creator>user</dc:creator>
  <dc:description/>
  <cp:keywords/>
  <dc:language>en-US</dc:language>
  <cp:lastModifiedBy>Админ</cp:lastModifiedBy>
  <cp:lastPrinted>2012-02-28T14:42:00Z</cp:lastPrinted>
  <dcterms:modified xsi:type="dcterms:W3CDTF">2012-03-21T07:58:00Z</dcterms:modified>
  <cp:revision>35</cp:revision>
  <dc:subject/>
  <dc:title/>
</cp:coreProperties>
</file>