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0"/>
          <w:tab w:val="left" w:pos="142" w:leader="none"/>
          <w:tab w:val="left" w:pos="70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НИЖЕГОРОДСКОЙ ОБЛАСТИ</w:t>
      </w:r>
    </w:p>
    <w:p>
      <w:pPr>
        <w:pStyle w:val="2"/>
        <w:tabs>
          <w:tab w:val="clear" w:pos="0"/>
          <w:tab w:val="left" w:pos="142" w:leader="none"/>
          <w:tab w:val="left" w:pos="70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/>
        <w:t>27.02.2012                                                                                                       №  467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О внесении изменений в Порядок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организации работы с детьми с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ограниченными возможностями здоровья для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получения ими образования, коррекции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нарушения развития и социаль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аптации, утвержденный приказом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министерства образования Нижегородской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</w:rPr>
        <w:t>области от 20.12.2011 № 3461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целях приведения в соответствие с   действующим      законодательством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п р и к а з ы в а ю</w:t>
      </w:r>
      <w:r>
        <w:rPr/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>1. Внести в Порядок организации работы с детьми с ограниченными возможностями здоровья для получения ими образования, коррекции нарушения развития и социальной адаптации, утвержденный приказом министерства образования Нижегородской области от 20.12.2011 № 3461 (далее - Порядок),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) в пункте 1 Порядка слово "должных" заменить на слово "должностных"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) абзац первый пункта 10 Порядка изложить в следующей редакции "П</w:t>
      </w:r>
      <w:r>
        <w:rPr>
          <w:szCs w:val="28"/>
        </w:rPr>
        <w:t>ри наличии заявления родителей (законных представителей) о зачислении ребенка в ГКС(К)ОУ результаты обследования несовершеннолетнего на ОМП ПМПК с соответствующим заключением и рекомендацией об обучении в трехдневный срок передаются в отдел дошкольного и общего образования Министерства, на основании которых государственными гражданскими служащими отдела дошкольного и общего образования Министерства выписывается путёвка в ГКС(К)ОУ по форме согласно приложению 2 к настоящему Порядку"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3) в пункте 11 Порядка слова </w:t>
      </w:r>
      <w:r>
        <w:rPr/>
        <w:t>"</w:t>
      </w:r>
      <w:r>
        <w:rPr>
          <w:szCs w:val="28"/>
        </w:rPr>
        <w:t>в двухдневный срок</w:t>
      </w:r>
      <w:r>
        <w:rPr/>
        <w:t>"</w:t>
      </w:r>
      <w:r>
        <w:rPr>
          <w:szCs w:val="28"/>
        </w:rPr>
        <w:t xml:space="preserve"> исключит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4) в пункте 12 Порядка слова "пунктом 2.1.2. настоящего Порядка и" исключить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Cs w:val="28"/>
          <w:lang w:val="en-US"/>
        </w:rPr>
      </w:pPr>
      <w:r>
        <w:rPr>
          <w:bCs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Министр</w:t>
        <w:tab/>
        <w:tab/>
        <w:tab/>
        <w:tab/>
        <w:tab/>
        <w:tab/>
        <w:tab/>
        <w:tab/>
        <w:tab/>
        <w:tab/>
        <w:t xml:space="preserve">     С.В. Наум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  <w:tab w:val="left" w:pos="142" w:leader="none"/>
      </w:tabs>
      <w:jc w:val="both"/>
    </w:pPr>
    <w:rPr>
      <w:sz w:val="2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писание"/>
    <w:basedOn w:val="Normal"/>
    <w:qFormat/>
    <w:pPr>
      <w:ind w:firstLine="567"/>
      <w:jc w:val="both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22:00Z</dcterms:created>
  <dc:creator>1</dc:creator>
  <dc:description/>
  <cp:keywords/>
  <dc:language>en-US</dc:language>
  <cp:lastModifiedBy>Admin</cp:lastModifiedBy>
  <dcterms:modified xsi:type="dcterms:W3CDTF">2012-03-20T07:22:00Z</dcterms:modified>
  <cp:revision>2</cp:revision>
  <dc:subject/>
  <dc:title>МИНИСТЕРСТВО ОБРАЗОВАНИЯ НИЖЕГОРОДСКОЙ ОБЛАСТИ</dc:title>
</cp:coreProperties>
</file>