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ет оригинал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01.03.2012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/>
        <w:t>4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О приведении документов по внедрению отраслевой системы оплаты труда работников образовательных учреждений Нижегородской области в соответствие с действующим законодательством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1 февраля 2012 года, заместителем министра здравоохранения и социального развития России А.Л.Сафоновым, специалистами министерства  и ЦС Профсоюза работников образования проведена  проверка МОУ СОШ № 118 г.Н.Новгорода и ГБОУ СПО Нижегородский педагогический колледж по внедрению отраслевой системы оплаты труда. В целях обеспечения полного соответствия принятых документов по внедрению отраслевой системы оплаты труда в каждом образовательном учреждении действующему законодательств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 р и к а з ы в а ю 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 Руководителем государственных образовательных учреждений, подведомственных министерству образования Нижегород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рок до 15 марта 2012 год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. Провести экспертизу принятых учреждением локальных актов по переходу на новые системы оплаты труда работников учреждения: положений по оплате труда работников учреждения, положений по распределению стимулирующей части ФОТ, коллективных договоров, трудовых договоров, приказов, должностных инструкций, штатных расписаний, тарификаций, иных принятых в учреждении  локальных ак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2. По результатам проведенной экспертизы устранить несоответствия с действующим законодательством и недоработки в положениях по оплате труда работников образовательных учреждений и других локальных актах учреж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3. Разработать и утвердить график обучения каждого работающего по отраслевой системе оплаты труда работников образования, особенностях и принципах расчета, провести информационные совещания в коллективах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4. Предоставить в отдел экономической политики, планирования и прогнозирования информацию о приведении в соответствие с действующим законодательством локальных актов учреждения по внедрению отраслевых систем оплаты тру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1.5. Предоставить в отдел экономической политики, планирования, и прогнозирования  анкету о </w:t>
      </w:r>
      <w:r>
        <w:rPr>
          <w:lang w:val="en-US" w:eastAsia="en-US"/>
        </w:rPr>
        <w:t>приведении документов по внедрению отраслевой системы оплаты труда работников государственного образовательного  учреждения  в соответствие с действующим законодательством по форме (Приложение 1)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екомендовать руководителям органов, осуществляющих  управление в сфере образования муниципальных районов и городских округов Нижегородской области, провести работу, указанную в п.п.1.1-1.5. в муниципальных образовательных учреждениях, представить анкету о  </w:t>
      </w:r>
      <w:r>
        <w:rPr>
          <w:lang w:val="en-US" w:eastAsia="en-US"/>
        </w:rPr>
        <w:t>приведении документов по внедрению отраслевой системы оплаты труда работников образовательных учреждений муниципального района (городского округа)  в соответствие с действующим законодательством до 15 марта 2012 года по форме (Приложение 2)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Государственному бюджетному образовательному учреждению дополнительного профессионального образования "Нижегородский институт развития образования" (Н.Ю. Бармин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1.Разработать перечень показателей стимулирования работников образовательных учреждений (с учетом особенностей по типам и видам учреждений), и методику расчета или численные характеристики результативности по каждому показателю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2. Предоставить до 1 апреля 2012 года разработанные материалы для рассмотрения и размещения на сайте министерства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4. Определить не менее 10-15 базовых (пилотных) учреждений Нижегородской области по отработке механизмов совершенствования отраслевых систем оплаты труда образовательных учреждений (по согласованию с руководителями органов, осуществляющих управление в сфере образовани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Отделу экономической политики, планирования и прогнозирования       (Л.А.Кузьмакова)  разместить на сайте министерства образования Нижегородской области информационное письмо в адрес руководителей органов, осуществляющих управление в сфере образования муниципальных районов и городских округов Нижегородской области и руководителей государственных образовательных учреждений о проведении экспертизы принятых в учреждениях документов по введению отраслевой системы оплаты труда с разъяснениями в срок до 7 марта 2012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 Контроль за исполнением приказа возложить на заместителя министра Зобкову М.Ю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Министр                                                                                                    С.В. Наум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к приказу   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_________     №_______</w:t>
      </w:r>
    </w:p>
    <w:p>
      <w:pPr>
        <w:pStyle w:val="Normal"/>
        <w:ind w:firstLine="709"/>
        <w:jc w:val="center"/>
        <w:rPr/>
      </w:pPr>
      <w:r>
        <w:rPr/>
        <w:t>Анкет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о </w:t>
      </w:r>
      <w:r>
        <w:rPr>
          <w:lang w:val="en-US" w:eastAsia="en-US"/>
        </w:rPr>
        <w:t>приведении документов по внедрению отраслевой системы оплаты труда работников государственного образовательного  учреждения _______________________ в соответствие с действующим законодательством</w:t>
      </w:r>
    </w:p>
    <w:p>
      <w:pPr>
        <w:pStyle w:val="Normal"/>
        <w:rPr/>
      </w:pPr>
      <w:r>
        <w:rPr/>
        <w:t xml:space="preserve"> </w:t>
      </w:r>
      <w:r>
        <w:rPr/>
        <w:t>наименование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34"/>
        <w:gridCol w:w="1963"/>
        <w:gridCol w:w="1660"/>
        <w:gridCol w:w="18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шибок, несоответствий, которые необходимо устранить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явлены ошибки, недоработки, несоответств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) (нет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равлено (д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несения измен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Положении по оплате труда работников учреждения допущены наименования выплат, не свойственные данному типу учреждения, списанные с областного положения по оплате труда работников образования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остались ссылки на постановление Правительства РФ от 3.04.2033 № 191 (нагрузка на ставку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есть раздел об отнесении учреждений (в множественном числе) к группам по оплате труда руководителей и критерии отнесения по типам, к которым данное учреждение не относи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ожение по распределению стимулирующей части ФОТ содержит показатели, которые данному учреждению не свойственны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внесены на все изменения, которые необходимо было внести в соответствии с изменениями областного положения , принятых нормативных актов по увеличению зарпла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по оплате труда не принято представительным органом работни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по распределению стимулирующей части не принято представительным органом работников, органом самоуправления образовательного учрежд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ые инструкции повторяют типовые инструкции без учета конкретных функций работающег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ции учителей практически не отличаю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рудовых договорах работающих не прописан конкретный перечень выполняемых функций, нет конкретного размера доплат и надбавок( в основном шаблонно указан должностной оклад и перечень возможных выплат) при изменении условий оплаты (увеличение зарплаты и т.д.) не принимаются дополнения  к договора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стимулирующей части ФОТ непрозрачно, недоступно для всеобщего ознакомления. Работники не могут оспорить, так как не понимают, как оно произведе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оллективном договоре остались ссылки на устаревшее законодательство: остались ссылки на ЕТ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шибки несоответствия: 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ГОУ ___________________________________</w:t>
      </w:r>
    </w:p>
    <w:p>
      <w:pPr>
        <w:pStyle w:val="Normal"/>
        <w:jc w:val="both"/>
        <w:rPr/>
      </w:pPr>
      <w:r>
        <w:rPr>
          <w:szCs w:val="28"/>
        </w:rPr>
        <w:t>Исполнитель (ФИО/ должность)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ефон исполнителя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Приложение 2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к приказу                                                    </w:t>
      </w:r>
    </w:p>
    <w:p>
      <w:pPr>
        <w:pStyle w:val="Normal"/>
        <w:ind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инистерства образования </w:t>
      </w:r>
    </w:p>
    <w:p>
      <w:pPr>
        <w:pStyle w:val="Normal"/>
        <w:ind w:firstLine="709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Нижегород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_________     №_____</w:t>
      </w:r>
    </w:p>
    <w:p>
      <w:pPr>
        <w:pStyle w:val="Normal"/>
        <w:ind w:firstLine="709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 xml:space="preserve">о </w:t>
      </w:r>
      <w:r>
        <w:rPr>
          <w:lang w:val="en-US" w:eastAsia="en-US"/>
        </w:rPr>
        <w:t>приведении документов по внедрению отраслевой системы оплаты труда работников образовательных учреждений 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района (городского округ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в соответствие с действующим законодательств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79"/>
        <w:gridCol w:w="1727"/>
        <w:gridCol w:w="1593"/>
        <w:gridCol w:w="1062"/>
        <w:gridCol w:w="102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шибок, несоответствий, которые необходимо устранить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явлены ошибки, недоработки, несоответств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) (не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школ  выявленными ошибками и недоработк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равлено (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несения изменени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допущены наименования выплат, не свойственные данному типу учреждения, списанные с общего по ОМСУ положения по оплате труда работников образования, например(городская школа, а в положении надбавка за село осталась; положение по ДОУ- содержит доплаты за проверку тетрадей и классное руководство и т.д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остались ссылки на постановление Правительства РФ от 3.04.2033 № 191 (нагрузка на ставку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есть раздел об отнесении учреждений (в множественном числе) к группам по оплате труда руководителей и критерии отнесения по типам, к которым данное учреждение не относитс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по распределению стимулирующей части ФОТ содержит показатели, которые данному учреждению не свойственн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Положении по оплате труда работников учреждения внесены на все изменения, которые необходимо было внести в соответствии с изменениями областного положения , принятых нормативных актов по увеличению зарпл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по оплате труда не принято представительным органом работник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ожение по распределению стимулирующей части не принято представительным органом работников, органом самоуправления образовательного учрежд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ые инструкции повторяют типовые инструкции без учета конкретных функций работающего.</w:t>
            </w:r>
          </w:p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струкции учителей практически не отличаютс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рудовых договорах работающих не прописан конкретный перечень выполняемых функций, нет конкретного размера доплат</w:t>
            </w:r>
          </w:p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надбавок( в основном шаблонно указан должностной оклад и перечень возможных выплат) при изменении условий оплаты (увеличение зарплаты и т.д.) не принимаются доп.договор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стимулирующей части ФОТ непрозрачно, недоступно для всеобщего ознакомления. Работники не могут оспорить, так как не понимают, как оно произведено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коллективном договоре остались ссылки на устаревшее законодательство: остались ссылки на ЕТ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ругие ошибки несоответствия: 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РОНО ___________________________________</w:t>
      </w:r>
    </w:p>
    <w:p>
      <w:pPr>
        <w:pStyle w:val="Normal"/>
        <w:jc w:val="both"/>
        <w:rPr/>
      </w:pPr>
      <w:r>
        <w:rPr>
          <w:szCs w:val="28"/>
        </w:rPr>
        <w:t>Исполнитель (ФИО/ должность)__________________________</w:t>
      </w:r>
    </w:p>
    <w:p>
      <w:pPr>
        <w:pStyle w:val="WW2"/>
        <w:ind w:left="40" w:firstLine="669"/>
        <w:rPr>
          <w:szCs w:val="28"/>
        </w:rPr>
      </w:pPr>
      <w:r>
        <w:rPr>
          <w:szCs w:val="28"/>
        </w:rPr>
        <w:t>Телефон исполнителя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54:00Z</dcterms:created>
  <dc:creator>Админ</dc:creator>
  <dc:description/>
  <cp:keywords/>
  <dc:language>en-US</dc:language>
  <cp:lastModifiedBy>Admin</cp:lastModifiedBy>
  <dcterms:modified xsi:type="dcterms:W3CDTF">2012-03-02T13:54:00Z</dcterms:modified>
  <cp:revision>2</cp:revision>
  <dc:subject/>
  <dc:title>МИНИСТЕРСТВО ОБРАЗОВАНИЯ НИЖЕГОРОДСКОЙ ОБЛАСТИ</dc:title>
</cp:coreProperties>
</file>