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  <w:t>26.01.2012                                                                                                 № 47-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Пионерской организации</w:t>
      </w:r>
      <w:r>
        <w:rPr>
          <w:b/>
          <w:lang w:val="en-US" w:eastAsia="en-US"/>
        </w:rPr>
        <w:t>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564832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"О проведении торжественных мероприятий, посвященных 90-летию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16.1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"О проведении торжественных мероприятий, посвященных 90-летию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36"/>
        <w:ind w:firstLine="720"/>
        <w:jc w:val="both"/>
        <w:rPr>
          <w:szCs w:val="28"/>
        </w:rPr>
      </w:pPr>
      <w:r>
        <w:rPr/>
        <w:t xml:space="preserve">В целях педагогической поддержки и популяризации детского общественного движения и </w:t>
      </w:r>
      <w:r>
        <w:rPr>
          <w:szCs w:val="28"/>
        </w:rPr>
        <w:t xml:space="preserve">проведения в Нижегородской области торжественных мероприятий, посвященных 90-летию Пионерской организации  </w:t>
      </w:r>
    </w:p>
    <w:p>
      <w:pPr>
        <w:pStyle w:val="Normal"/>
        <w:spacing w:lineRule="auto" w:line="336"/>
        <w:jc w:val="both"/>
        <w:rPr/>
      </w:pPr>
      <w:r>
        <w:rPr/>
        <w:t xml:space="preserve">п р и к а з ы в а ю: </w:t>
      </w:r>
    </w:p>
    <w:p>
      <w:pPr>
        <w:pStyle w:val="Normal"/>
        <w:spacing w:lineRule="auto" w:line="336"/>
        <w:jc w:val="both"/>
        <w:rPr/>
      </w:pPr>
      <w:r>
        <w:rPr/>
        <w:tab/>
        <w:t>1. Утвердить прилагаемые состав</w:t>
      </w:r>
      <w:r>
        <w:rPr>
          <w:szCs w:val="28"/>
        </w:rPr>
        <w:t xml:space="preserve"> организационного комитета, план мероприятий по проведению в Нижегородской области торжественных мероприятий, посвященных 90-летию Пионерской организации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2. Отделу  по вопросам дополнительного образования и воспитания    (Г.Ю. Охотникова) организовать работу оргкомитета по проведению в Нижегородской области торжественных мероприятий, посвященных 90-летию Пионерской организации.</w:t>
      </w:r>
    </w:p>
    <w:p>
      <w:pPr>
        <w:pStyle w:val="Normal"/>
        <w:spacing w:lineRule="auto" w:line="336"/>
        <w:jc w:val="both"/>
        <w:rPr/>
      </w:pPr>
      <w:r>
        <w:rPr/>
        <w:tab/>
        <w:t xml:space="preserve">3. Рекомендовать руководителям органов, осуществляющих управление в сфере образования муниципальных районов и городских округов, обеспечить условия для проведения торжественных мероприятий, посвященных </w:t>
      </w:r>
      <w:r>
        <w:rPr>
          <w:szCs w:val="28"/>
        </w:rPr>
        <w:t>90-летию Пионерской организации в образовательных учреждениях муниципального района, городского округа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4. Контроль за исполнением приказа возложить на заместителя министра Е.Л. Родионо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инистр                                                                                                С.В. Нау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</w:rPr>
        <w:t>УТВЕРЖДЕН</w:t>
      </w:r>
    </w:p>
    <w:p>
      <w:pPr>
        <w:pStyle w:val="Heading2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иказом министерства образования</w:t>
      </w:r>
    </w:p>
    <w:p>
      <w:pPr>
        <w:pStyle w:val="Heading2"/>
        <w:spacing w:lineRule="auto" w:line="360"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ижегородской области</w:t>
      </w:r>
    </w:p>
    <w:p>
      <w:pPr>
        <w:pStyle w:val="Heading2"/>
        <w:spacing w:lineRule="auto" w:line="360"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 26.01.2012 № 47-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Состав организационного комитета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о подготовке торжественных мероприятий в Нижегородской области, посвященных 90-летию Пионерской организации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500"/>
      </w:tblGrid>
      <w:tr>
        <w:trPr>
          <w:trHeight w:val="1442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ионова Елена Леонидо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ститель министра образования Нижегородской области, председатель.</w:t>
            </w:r>
          </w:p>
        </w:tc>
      </w:tr>
      <w:tr>
        <w:trPr>
          <w:trHeight w:val="1442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монина Любовь Витальевна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управления дошкольного, общего и дополнительного образования детей министерства образования Нижегородской области, заместитель председателя;</w:t>
            </w:r>
          </w:p>
        </w:tc>
      </w:tr>
      <w:tr>
        <w:trPr>
          <w:trHeight w:val="1442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агин Николай Васильевич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управления гражданско-патриотического воспитания и социально-правовой защиты детей, заместитель председателя.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Члены оргкомитета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сов Вячеслав Александрович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spacing w:lineRule="auto" w:line="360"/>
              <w:jc w:val="both"/>
              <w:rPr/>
            </w:pPr>
            <w:r>
              <w:rPr/>
              <w:t>председатель Совета "Союза пионерских организаций Нижегородской области";</w:t>
            </w:r>
          </w:p>
        </w:tc>
      </w:tr>
      <w:tr>
        <w:trPr>
          <w:trHeight w:val="539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ик Надежда Николае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spacing w:lineRule="auto" w:line="360"/>
              <w:jc w:val="both"/>
              <w:rPr/>
            </w:pPr>
            <w:r>
              <w:rPr/>
              <w:t>руководитель научно-практической лаборатории по проблемам воспитания и семьи муниципального бюджетного образовательного учреждения дополнительного образования детей Дворца детского (юношеского) творчества имени В.П.Чкалова (по согласованию);</w:t>
            </w:r>
          </w:p>
        </w:tc>
      </w:tr>
      <w:tr>
        <w:trPr>
          <w:trHeight w:val="1358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вилов Анатолий Алексее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spacing w:lineRule="auto" w:line="360"/>
              <w:jc w:val="both"/>
              <w:rPr/>
            </w:pPr>
            <w:r>
              <w:rPr/>
              <w:t>директор государственного бюджетного образовательного учреждения дополнительного образования детей "Центр развития творчества детей и юношества  Нижегородской области";</w:t>
            </w:r>
          </w:p>
        </w:tc>
      </w:tr>
      <w:tr>
        <w:trPr>
          <w:trHeight w:val="1358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хрушева Нина Николае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spacing w:lineRule="auto" w:line="360"/>
              <w:jc w:val="both"/>
              <w:rPr/>
            </w:pPr>
            <w:r>
              <w:rPr/>
              <w:t>председатель Нижегородской областной организации Профессионального союза работников народного образования и науки РФ (по согласованию);</w:t>
            </w:r>
          </w:p>
        </w:tc>
      </w:tr>
      <w:tr>
        <w:trPr>
          <w:trHeight w:val="813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дышкин Александр Викторович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 государственного бюджетного образовательного учреждения дополнительного образования детей "Детский санаторно-оздоровительный образовательный центр "Лазурный";</w:t>
            </w:r>
          </w:p>
        </w:tc>
      </w:tr>
      <w:tr>
        <w:trPr>
          <w:trHeight w:val="813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бунов Геннадий Александрович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 государственного бюджетного образовательного учреждения дополнительного образования детей "Центр детского и юношеского туризма и экскурсий Нижегородской области";</w:t>
            </w:r>
          </w:p>
        </w:tc>
      </w:tr>
      <w:tr>
        <w:trPr>
          <w:trHeight w:val="813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енкова Галина Ивано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управления образования администрации Богородского района;</w:t>
            </w:r>
          </w:p>
        </w:tc>
      </w:tr>
      <w:tr>
        <w:trPr>
          <w:trHeight w:val="1080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даева Галина Ивано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 государственного бюджетного образовательного учреждения дополнительного образования детей "Центр эстетического воспитания детей Нижегородской области";</w:t>
            </w:r>
          </w:p>
        </w:tc>
      </w:tr>
      <w:tr>
        <w:trPr>
          <w:trHeight w:val="1080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фтина Елена Анатолье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отдела координации пресс-секретарей пресс-службы Правительства Нижегородской области (по согласованию);</w:t>
            </w:r>
          </w:p>
        </w:tc>
      </w:tr>
      <w:tr>
        <w:trPr>
          <w:trHeight w:val="360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хотникова Галина Юрье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отдела по вопросам дополнительного образования и воспитания министерства образования Нижегородской области;</w:t>
            </w:r>
          </w:p>
        </w:tc>
      </w:tr>
      <w:tr>
        <w:trPr>
          <w:trHeight w:val="1465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нова Наталья Вениамино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Дворца детского (юношеского) творчества имени В.П.Чкалова (по согласованию);</w:t>
            </w:r>
          </w:p>
        </w:tc>
      </w:tr>
      <w:tr>
        <w:trPr>
          <w:trHeight w:val="1465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ратова Марина Виктор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ь сектора гражданско-патриотического воспитания министерства образования Нижегородской области;</w:t>
            </w:r>
          </w:p>
        </w:tc>
      </w:tr>
      <w:tr>
        <w:trPr>
          <w:trHeight w:val="1465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гакова Елена Ивано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управления образования и молодежной политики администрации Балахнинского района;</w:t>
            </w:r>
          </w:p>
        </w:tc>
      </w:tr>
      <w:tr>
        <w:trPr>
          <w:trHeight w:val="1465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рошенкова Татьяна Ильинич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дагог организатор муниципального бюджетного образовательного учреждения дополнительного образования детей Дворца детского (юношеского) творчества имени В.П.Чкалова (по согласованию);</w:t>
            </w:r>
          </w:p>
        </w:tc>
      </w:tr>
      <w:tr>
        <w:trPr>
          <w:trHeight w:val="1465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деева Светлана Александровна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ая кафедрой теории и практики воспитания и дополнительного образования государственного бюджетного образовательного учреждения дополнительного профессионального образования "Нижегородский институт развития образования";</w:t>
            </w:r>
          </w:p>
        </w:tc>
      </w:tr>
      <w:tr>
        <w:trPr>
          <w:trHeight w:val="1465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баев Александр Сергеевич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 государственного бюджетного образовательного учреждения дополнительного образования детей "Детско-юношеский центр Нижегородской области "Олимпиец"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39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приказом министерства образования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Heading2"/>
        <w:spacing w:lineRule="auto" w:line="360" w:before="0" w:after="0"/>
        <w:ind w:left="48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 26.01.2012 № 47-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szCs w:val="28"/>
        </w:rPr>
        <w:t>по проведению в Нижегородской области торжественных мероприяти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вященных 90-летию Пионерской организац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22"/>
        <w:gridCol w:w="2160"/>
        <w:gridCol w:w="252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рекомендаций для органов, осуществляющих управление в сфере образования муниципальных районов и городских округов Нижегородской области по организации и проведению торжественных мероприятий, посвященных 90-летию Пионерской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-14-4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конкурс организаторов детского общественного движения "Вожатый года - 2012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враль-ма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И. Куд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97-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бота с архивными документами по подготовке выставочной экспозиции на тем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Детскому движению быть!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враль – 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И. Куд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97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А. Вави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5-14-4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видеофиль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Мы историей славной един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-май 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И. Куд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97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А. Вави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5-14-4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ьный выпуск газеты "Школ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Ю. Барм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7-75-4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со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пуск сборни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Время выбрало нас"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-май  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И. Куд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97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ециальный выпуск областной газеты "Союза пионерских организаций Нижегородской области" "Наше время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.А. Амо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39-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.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стиваль районных и городских детских общественных организаций и объединений Ниже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И. Куд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97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А. Амо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39-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ференция  для педагогических работников образовательных учреждений на тему: "Детское общественное движение. Опыт. Проблемы. Перспективы.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И. Куд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97-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.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ржественная линейка у Вечного Огня в Нижегородском Кремле  с участием представителей детских общественных объединений, ветеранов пионерского дви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ствие представителей районных и городских детских общественных организаций Нижегородской области (маршрут передвижения -  Нижегородский Кремль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Большая Покровска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 м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.А. Амо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39-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л областного конкурса организаторов детского общественного движения "Вожатый года – 2012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м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И. Куд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97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А. Амо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39-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глый стол с ветеранами пионерского движения и представителями детских общественных объединений Нижегородской облас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И. Куд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97-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мост в онлайн-режиме с представителями региональных детских общественных организаций – субъектов Международного Союза детских общественных объединений СПО-ФД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 20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Ю. Охот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-31-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А. Амо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9-39-1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11:00Z</dcterms:created>
  <dc:creator>Админ</dc:creator>
  <dc:description/>
  <cp:keywords/>
  <dc:language>en-US</dc:language>
  <cp:lastModifiedBy>Админ</cp:lastModifiedBy>
  <dcterms:modified xsi:type="dcterms:W3CDTF">2012-01-26T15:13:00Z</dcterms:modified>
  <cp:revision>2</cp:revision>
  <dc:subject/>
  <dc:title>МИНИСТЕРСТВО ОБРАЗОВАНИЯ НИЖЕГОРОДСКОЙ ОБЛАСТИ</dc:title>
</cp:coreProperties>
</file>