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а-совещ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пециалистов по дошкольному образованию органов, осуществляющих управление в сфере образования муниципальных районов и городских округ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"</w:t>
      </w:r>
      <w:r>
        <w:rPr>
          <w:b/>
        </w:rPr>
        <w:t>Реализация принципа информационной открытости дошкольных образовательных организаций в условиях перехода на ФГОС ДО</w:t>
      </w:r>
      <w:r>
        <w:rPr/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Дата проведения: 24.12.2015                                             начало:  10-30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 МБДОУ </w:t>
      </w:r>
      <w:r>
        <w:rPr/>
        <w:t>"</w:t>
      </w:r>
      <w:r>
        <w:rPr>
          <w:b/>
        </w:rPr>
        <w:t>Детский сад № 97</w:t>
      </w:r>
      <w:r>
        <w:rPr/>
        <w:t>"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: г. Дзержинск, ул. Попова д. 32 -А,  8(8313) т. 39-15-70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страция</w:t>
            </w:r>
            <w:r>
              <w:rPr/>
              <w:t xml:space="preserve">  участников семинара-совещ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ставочная площадка "</w:t>
            </w:r>
            <w:r>
              <w:rPr>
                <w:bCs/>
              </w:rPr>
              <w:t>Информационная открытость ДОО –  условие введения ФГОС ДО</w:t>
            </w:r>
            <w:r>
              <w:rPr/>
              <w:t>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крытие</w:t>
            </w:r>
            <w:r>
              <w:rPr/>
              <w:t xml:space="preserve"> семинара-совещ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В. Шмонина, начальник  управления дошкольного, общего и дополнительного образования детей министерства образования Нижегородской област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00-10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-10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ветствие</w:t>
            </w:r>
            <w:r>
              <w:rPr/>
              <w:t xml:space="preserve"> участников семинара-совещания А.Н.Коротков, начальник управления детских дошкольных учреждений администрации г.Дзержи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</w:t>
            </w:r>
            <w:r>
              <w:rPr>
                <w:bCs/>
              </w:rPr>
              <w:t>Развитие единого информационного пространства системы дошкольного образования г.о.город Дзержинск в условиях перехода на ФГОС ДО</w:t>
            </w:r>
            <w:r>
              <w:rPr/>
              <w:t>"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.Н. Попыкина, заместитель начальника управления детских дошкольных учреждений администрации г.Дзержинс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кскурсия по учреждению</w:t>
            </w:r>
            <w:r>
              <w:rPr/>
              <w:t xml:space="preserve">: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"Информатизация предметно-пространственной среды развития ребёнка в ДОО как условие перехода на ФГОС ДО"  (панорама из опыта работы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5- 10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-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00-11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ый ст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7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ступления: </w:t>
            </w:r>
          </w:p>
          <w:p>
            <w:pPr>
              <w:pStyle w:val="Normal"/>
              <w:jc w:val="both"/>
              <w:rPr/>
            </w:pPr>
            <w:r>
              <w:rPr/>
              <w:t>"Обеспечение информационной открытости ДОО как одно из условий реализации ФГОС ДО"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.В. Леонтьева, заведующий МБДОУ "Детский сад               № 97" г. Дзержинск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"Информационно-коммуникативная компетентность  педагогов ДОО как условие реализации требований ФГОС ДО"</w:t>
            </w:r>
          </w:p>
          <w:p>
            <w:pPr>
              <w:pStyle w:val="Normal"/>
              <w:jc w:val="both"/>
              <w:rPr/>
            </w:pPr>
            <w:r>
              <w:rPr/>
              <w:t>Л.В. Красильникова, доцент кафедры дошкольного и начального образования НГПУ им. Козьмы Минина, к.п.н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0- 11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5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5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"Организация информационно-сетевого взаимодействия ДОО на муниципальном уровне как условие перехода на ФГОС ДО" </w:t>
            </w:r>
          </w:p>
          <w:p>
            <w:pPr>
              <w:pStyle w:val="Normal"/>
              <w:jc w:val="both"/>
              <w:rPr/>
            </w:pPr>
            <w:r>
              <w:rPr/>
              <w:t>Л.В. Барсукова, гл. специалист управления образования и социально-правовой защиты детства администрации Балахни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0- 12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мен мнениями, подведение итогов семинара -совещ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15- 12.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.30-12.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 введению ФГОС Д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а-совещания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для специалистов по дошкольному образованию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ов, осуществляющих управление в сфере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муниципальных районов и городских округов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/>
              <w:t>"</w:t>
            </w:r>
            <w:r>
              <w:rPr>
                <w:b/>
              </w:rPr>
              <w:t>Реализация принципа информационной открытости дошкольных образовательных организаций в условиях перехода на ФГОС ДО</w:t>
            </w:r>
            <w:r>
              <w:rPr/>
              <w:t>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8595" cy="2337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23374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 xml:space="preserve">г. </w:t>
      </w:r>
      <w:r>
        <w:rPr>
          <w:b/>
        </w:rPr>
        <w:t xml:space="preserve">Дзержинск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2015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szCs w:val="20"/>
        </w:rPr>
        <w:t xml:space="preserve">Контактные телефоны  для  справок: </w:t>
      </w:r>
    </w:p>
    <w:p>
      <w:pPr>
        <w:pStyle w:val="Normal"/>
        <w:ind w:first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8 (8313) т. 33-20-06 – </w:t>
      </w:r>
      <w:r>
        <w:rPr/>
        <w:t>Коротков Алексей Николаевич, начальник управления детских дошкольных учреждений администрации г. Дзержинс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8 (8313) т</w:t>
      </w:r>
      <w:r>
        <w:rPr/>
        <w:t xml:space="preserve">. </w:t>
      </w:r>
      <w:r>
        <w:rPr>
          <w:b/>
        </w:rPr>
        <w:t>39-15-70 -</w:t>
      </w:r>
      <w:r>
        <w:rPr/>
        <w:t xml:space="preserve"> Леонтьева Марина Васильевна, заведующий МБДОУ "Детского сад № 97"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54" w:footer="0" w:bottom="539"/>
      <w:pgNumType w:fmt="decimal"/>
      <w:cols w:num="2" w:equalWidth="false" w:sep="false">
        <w:col w:w="7326" w:space="72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2:00Z</dcterms:created>
  <dc:creator>User</dc:creator>
  <dc:description/>
  <cp:keywords/>
  <dc:language>en-US</dc:language>
  <cp:lastModifiedBy>Админ</cp:lastModifiedBy>
  <cp:lastPrinted>2015-12-17T09:28:00Z</cp:lastPrinted>
  <dcterms:modified xsi:type="dcterms:W3CDTF">2015-12-21T06:37:00Z</dcterms:modified>
  <cp:revision>33</cp:revision>
  <dc:subject/>
  <dc:title>ПРОГРАММА</dc:title>
</cp:coreProperties>
</file>