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left="-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совещания для специалистов органов, осуществляющих  управления в сфере образования муниципальных районов и городских округов Нижегородской области, курирующих вопросы получения образования детьми – инвалидами, детьми с ограниченными возможностями здоровья и председателей территориальных психолого-медико-педагогически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5115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ремя проведения: </w:t>
            </w:r>
            <w:r>
              <w:rPr>
                <w:sz w:val="28"/>
                <w:szCs w:val="28"/>
              </w:rPr>
              <w:t>17 декабря 2015 года                                                   11.0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есто проведения: </w:t>
            </w:r>
            <w:r>
              <w:rPr>
                <w:sz w:val="28"/>
                <w:szCs w:val="28"/>
              </w:rPr>
              <w:t>актовый зал ГБОУ ДОД «Центр эстетического воспитания детей Нижегородской области» (г. Н.Новгород, ул. Минина/Пожарского, д. 2/2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tabs>
                <w:tab w:val="clear" w:pos="708"/>
                <w:tab w:val="center" w:pos="2160" w:leader="none"/>
              </w:tabs>
              <w:snapToGrid w:val="false"/>
              <w:ind w:left="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32"/>
        <w:gridCol w:w="39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00 – 11.0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совещ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Шмелев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иктор Николаевич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дошкольного и обще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05 – 11.3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олнении законодательства в сфере образования при организации образовательного процесса для детей-инвалидов</w:t>
            </w:r>
            <w:r>
              <w:rPr>
                <w:bCs/>
                <w:iCs/>
                <w:sz w:val="26"/>
                <w:szCs w:val="26"/>
              </w:rPr>
              <w:t xml:space="preserve">, детей </w:t>
            </w:r>
            <w:r>
              <w:rPr>
                <w:color w:val="323232"/>
                <w:sz w:val="26"/>
                <w:szCs w:val="26"/>
              </w:rPr>
              <w:t>с ограниченными возможностями здоровья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36" w:hanging="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30 – 11.5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ое сопровождение  ГБОУ  ДПО  НИРО мероприятий по переходу на ФГОС для детей с ОВЗ и умственной отсталость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ксено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лена Борисовна, </w:t>
            </w:r>
            <w:r>
              <w:rPr>
                <w:sz w:val="26"/>
                <w:szCs w:val="26"/>
              </w:rPr>
              <w:t>заведующий  кафедрой коррекционной педагогики и специальной психологии ГБОУ ДПО «Нижегородский институт развития образования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50 - 12.0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 работы образовательных организаций г.Н.Новгорода</w:t>
            </w:r>
            <w:r>
              <w:rPr>
                <w:sz w:val="26"/>
                <w:szCs w:val="26"/>
                <w:lang w:val="en-US" w:eastAsia="en-US"/>
              </w:rPr>
              <w:t>, участвующих в эксперементальном переходе на ФГОС образования детей с ограниченными возможностями здоровь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лоницына Роза Хайдаровна, </w:t>
            </w:r>
            <w:r>
              <w:rPr>
                <w:sz w:val="26"/>
                <w:szCs w:val="26"/>
              </w:rPr>
              <w:t>консультант отдела дошкольного образования департамента образования администрации города Нижнего Новгоро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Комарова Наталья Александровна</w:t>
            </w:r>
            <w:r>
              <w:rPr>
                <w:sz w:val="26"/>
                <w:szCs w:val="26"/>
              </w:rPr>
              <w:t>,  заместитель директора МКОУ «Школа №142» города Нижнего Новгоро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2.05- 12.4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Актуальные вопросы деятельности психолого-медико-педагогических комиссий в условиях реализации современной образовательной полити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усыги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тьяна Сергеевна</w:t>
            </w:r>
            <w:r>
              <w:rPr>
                <w:sz w:val="26"/>
                <w:szCs w:val="26"/>
              </w:rPr>
              <w:t>, руководитель центральной психолого-медико-педагогической комиссии Нижегород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2.40 – 12.4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работы совещ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ы на вопро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Шмеле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Виктор Николаевич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дошкольного и общего образования</w:t>
            </w:r>
          </w:p>
        </w:tc>
      </w:tr>
    </w:tbl>
    <w:p>
      <w:pPr>
        <w:pStyle w:val="Normal"/>
        <w:ind w:left="-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37:00Z</dcterms:created>
  <dc:creator>219-100</dc:creator>
  <dc:description/>
  <cp:keywords/>
  <dc:language>en-US</dc:language>
  <cp:lastModifiedBy>219-New</cp:lastModifiedBy>
  <cp:lastPrinted>2015-12-14T12:56:00Z</cp:lastPrinted>
  <dcterms:modified xsi:type="dcterms:W3CDTF">2015-12-16T12:47:00Z</dcterms:modified>
  <cp:revision>10</cp:revision>
  <dc:subject/>
  <dc:title>Программа</dc:title>
</cp:coreProperties>
</file>